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</w:rPr>
        <w:t>Reformation Animoto Rubri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(20  pts.) Have you included all sub-topics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(4 pts) Have you added additional sub-topics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(15  pts.) Have you used appropriate images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(25  pts.) Is your information clear and correct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(15  pts.) Have you used appropriate music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(3 pts.) Have you imported music from an additional sourc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(8  pts.) Have you used correct spelling and punctuation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(10 pts.) Have you provided a correct Works Cited?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4:48:00Z</dcterms:created>
  <dc:creator>Administrator</dc:creator>
  <dc:description/>
  <dc:language>en-US</dc:language>
  <cp:lastModifiedBy>Administrator</cp:lastModifiedBy>
  <dcterms:modified xsi:type="dcterms:W3CDTF">2015-02-19T14:48:00Z</dcterms:modified>
  <cp:revision>1</cp:revision>
  <dc:subject/>
  <dc:title/>
</cp:coreProperties>
</file>